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C00000"/>
                <w:sz w:val="28"/>
                <w:szCs w:val="28"/>
                <w:lang w:val="en-GB"/>
              </w:rPr>
              <w:t>Wait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bCs/>
                <w:color w:val="C00000"/>
                <w:sz w:val="28"/>
                <w:szCs w:val="28"/>
                <w:lang w:val="en-GB"/>
              </w:rPr>
              <w:t>Clien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Hello! Good evening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Good evening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Can I help you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Yes, I have a reservation for lunch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What nam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Mirei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you spell that, plea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-I-R-E-I-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k, it’s the table near the window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k, thank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is it. Table number two. Do you like the tabl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es, I d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ould you like a coffe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A cappuccino, pleas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ould you like a single or double espresso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 would like it singl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ith crea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es, thank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o you prefer sugar or saccharin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 prefer suga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ould you like anything el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es, I would like a sandwich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ould you like it with cheese and ha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es, and mayonnaise, to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k, anything el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h. Yes, I would like an orange juice and a croissant to take away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k, one moment pleas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k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re you ar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ank you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o you like it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es, it’s very good. How much is tha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at’s 10 euro, pleas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n you repeat, please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at’s 10 euro, please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Ok, thank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Here is your change, thanks you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Yiv1833297887msonormal"/>
        <w:rPr>
          <w:lang w:val="en-US"/>
        </w:rPr>
      </w:pPr>
      <w:r>
        <w:rPr>
          <w:lang w:val="en-GB"/>
        </w:rPr>
        <w:t xml:space="preserve">.                                                    </w:t>
      </w:r>
    </w:p>
    <w:p>
      <w:pPr>
        <w:pStyle w:val="Yiv1833297887msonormal"/>
        <w:ind w:left="495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833297887msonormal">
    <w:name w:val="yiv183329788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23:27:00Z</dcterms:created>
  <dc:creator> </dc:creator>
  <dc:description/>
  <cp:keywords/>
  <dc:language>en-US</dc:language>
  <cp:lastModifiedBy> </cp:lastModifiedBy>
  <dcterms:modified xsi:type="dcterms:W3CDTF">2014-02-14T23:38:00Z</dcterms:modified>
  <cp:revision>1</cp:revision>
  <dc:subject/>
  <dc:title/>
</cp:coreProperties>
</file>